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Rekonstrukce elektroinstalace společných prostor bytového domu ,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SPC D9 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Název objektu/stavby/ : Rekonstrukce el.instalace společných prostor bytového domu SPC D9, Krno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, jako normální s</w:t>
      </w:r>
    </w:p>
    <w:p>
      <w:pPr>
        <w:pStyle w:val="Normal"/>
        <w:jc w:val="both"/>
        <w:rPr/>
      </w:pPr>
      <w:r>
        <w:rPr/>
        <w:t>požadavky ČSN 332130 ed.3 –el.instalace nízkého napětí-vnitřní el.rozv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sta + schodiště před byty, sklepní prostory</w:t>
      </w:r>
    </w:p>
    <w:p>
      <w:pPr>
        <w:pStyle w:val="Normal"/>
        <w:jc w:val="both"/>
        <w:rPr/>
      </w:pPr>
      <w:r>
        <w:rPr/>
        <w:t xml:space="preserve">b/ </w:t>
      </w:r>
    </w:p>
    <w:p>
      <w:pPr>
        <w:pStyle w:val="Normal"/>
        <w:rPr/>
      </w:pPr>
      <w:r>
        <w:rPr/>
        <w:t xml:space="preserve"> </w:t>
      </w:r>
      <w:r>
        <w:rPr/>
        <w:t>c/ Prostředí je určeno a zařazeno dle ČSN 332000-5-51ed.3, tabulka ZA1, jako venkovní prostory (venkovní osvětlení před domy a přípojková skříň H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/ AA4, AB4,AC1,AD1,AE1,AF1,AG1,AH1,AK1,AL1,AM1,AN1,AP1,AQ1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2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/ </w:t>
      </w:r>
    </w:p>
    <w:p>
      <w:pPr>
        <w:pStyle w:val="Normal"/>
        <w:rPr/>
      </w:pPr>
      <w:r>
        <w:rPr>
          <w:sz w:val="28"/>
          <w:szCs w:val="28"/>
        </w:rPr>
        <w:t>c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8.2017                                                   podpis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i/>
          <w:i/>
        </w:rPr>
      </w:pPr>
      <w:r>
        <w:rPr>
          <w:i/>
        </w:rPr>
        <w:t>Pro elektroměrový rozváděč RE1PP ve sklepě objektu</w:t>
      </w:r>
    </w:p>
    <w:tbl>
      <w:tblPr>
        <w:tblW w:w="4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</w:tblGrid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RE1P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S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Pro elektroměrový rozváděč 1 NP</w:t>
      </w:r>
      <w:r>
        <w:rPr/>
        <w:t>- bytové jednotky(7x NP)</w:t>
      </w:r>
    </w:p>
    <w:tbl>
      <w:tblPr>
        <w:tblW w:w="4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60"/>
        <w:gridCol w:w="96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pro 1x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B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4 - RB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5 - RB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6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90"/>
        <w:gridCol w:w="1205"/>
        <w:gridCol w:w="1901"/>
        <w:gridCol w:w="1226"/>
        <w:gridCol w:w="1660"/>
      </w:tblGrid>
      <w:tr>
        <w:trPr>
          <w:trHeight w:val="578" w:hRule="atLeast"/>
        </w:trPr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PP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,7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52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NP-7NP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7,2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256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80,2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4,06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4209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odané podklady pro PD :</w:t>
      </w:r>
    </w:p>
    <w:p>
      <w:pPr>
        <w:pStyle w:val="Normal"/>
        <w:rPr/>
      </w:pPr>
      <w:r>
        <w:rPr/>
        <w:t>1x stávající stavební dokumentace objektu  SPC D9</w:t>
      </w:r>
    </w:p>
    <w:p>
      <w:pPr>
        <w:pStyle w:val="Normal"/>
        <w:rPr/>
      </w:pPr>
      <w:r>
        <w:rPr/>
        <w:t>1x zpráva o revizi el.zařízení společných prostor provedená rev. technikem V. Gřunděl, ev. č. 6758/09/R-EZ-E2A</w:t>
      </w:r>
    </w:p>
    <w:p>
      <w:pPr>
        <w:pStyle w:val="Normal"/>
        <w:rPr/>
      </w:pPr>
      <w:r>
        <w:rPr/>
        <w:t>SPC D9 – vykonaná dne 28.2.2016</w:t>
      </w:r>
    </w:p>
    <w:p>
      <w:pPr>
        <w:pStyle w:val="Normal"/>
        <w:rPr/>
      </w:pPr>
      <w:r>
        <w:rPr/>
        <w:t>Závěr RZ je – el.zařízení je schopné bezpečného provozu , bez závad 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80,2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</w:r>
    </w:p>
    <w:p>
      <w:pPr>
        <w:pStyle w:val="Normal"/>
        <w:rPr/>
      </w:pPr>
      <w:r>
        <w:rPr>
          <w:b/>
          <w:i/>
        </w:rPr>
        <w:t>Maximum soudobého příkonu</w:t>
        <w:tab/>
        <w:tab/>
        <w:tab/>
        <w:t xml:space="preserve">Ps  84,06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/>
      </w:pPr>
      <w:r>
        <w:rPr>
          <w:b/>
          <w:i/>
        </w:rPr>
        <w:t>Hlavní jistič před el.měrem</w:t>
        <w:tab/>
        <w:tab/>
        <w:tab/>
        <w:tab/>
        <w:t>20A/1/B /pro 1 by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Jiné viz PD</w:t>
      </w:r>
    </w:p>
    <w:p>
      <w:pPr>
        <w:pStyle w:val="Normal"/>
        <w:rPr/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E1PP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Napojení na rozvod  ČEZ nebude měněn. Před domem ve zdi u vchodu je ve zdi instalována kabelová přípojková skříň HDS. Z této HDS se napájí celý bytový dům. Z HDS je vedeno v el.instalačních trubkách ve zdi hlavní domovní vedení (HDV)do RE1PP. V RE1PP jsou napojené měřené odběry pro RV – výtah objektu,  pro  RD - výměník objektu a pro RSP -  společné prostory objektu. HDV dále pokračuje přes jednotlivé NP přes elektroměrové rozváděče daných pater RE1NP – RE7NP. V každém RE daného patra je HDV nepřerušeně vedeno přes odbočovací svorkovnice BDS 120.  </w:t>
      </w:r>
    </w:p>
    <w:p>
      <w:pPr>
        <w:pStyle w:val="Normal"/>
        <w:jc w:val="both"/>
        <w:rPr/>
      </w:pPr>
      <w:r>
        <w:rPr/>
        <w:t>V každém patře je instalovaný RE daného patra, který obsahuje měření a jištění pro 8 ks bytů daného patra. Z jednotlivých výstupů elektroměrů se pak napájejí rozváděče bytů RB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>Projekt řeší osvětlení společných prostor. Tzn. osvětlení sklepních prostor, osvětlení schodiště a osvětlení venku před vchodem do objektu.</w:t>
      </w:r>
    </w:p>
    <w:p>
      <w:pPr>
        <w:pStyle w:val="Normal"/>
        <w:jc w:val="both"/>
        <w:rPr/>
      </w:pPr>
      <w:r>
        <w:rPr/>
        <w:t xml:space="preserve">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 xml:space="preserve">Osvětlovací tělesa jsou v provedení IP 40, 44, 54 aj. dle potřeby. </w:t>
      </w:r>
    </w:p>
    <w:p>
      <w:pPr>
        <w:pStyle w:val="Normal"/>
        <w:jc w:val="both"/>
        <w:rPr/>
      </w:pPr>
      <w:r>
        <w:rPr/>
        <w:t>Osvětlovací tělesa budou řešena tak, aby pokryla navrženou osvětlenost, viz tabulka níže,</w:t>
      </w:r>
    </w:p>
    <w:p>
      <w:pPr>
        <w:pStyle w:val="Normal"/>
        <w:jc w:val="both"/>
        <w:rPr/>
      </w:pPr>
      <w:r>
        <w:rPr/>
        <w:t xml:space="preserve">Dle světelného výpočtu. </w:t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211"/>
        <w:gridCol w:w="907"/>
        <w:gridCol w:w="949"/>
        <w:gridCol w:w="1557"/>
      </w:tblGrid>
      <w:tr>
        <w:trPr>
          <w:trHeight w:val="48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jnižší požadované hodnoty osvětlení obytné budovy ČSN 734301/Z1</w:t>
            </w:r>
          </w:p>
        </w:tc>
      </w:tr>
      <w:tr>
        <w:trPr>
          <w:trHeight w:val="864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žovaná osvětlenost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oslnění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podání barev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vodorovné srovnávací roviny nad podlahou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m/Lx/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 a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, méně frekventované komunik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nitřní části domovních vstupů, malá frekv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místě se jménem uživatele byt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osvětlení obytné místnos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 šatny, spíž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árny, úschovny kočárků a k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frekventované komunikace, vstu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prádel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 W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 místnosti pro domácí prá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pracovní linka, varná deska sporáku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 (ve sklepě), které budou osazeny ve zdi spodním okrajem 0,9m. Řazení vypínačů bude dle potřeby, viz PD. 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 xml:space="preserve">Před venkovním vchodem bude nade dveře instalováno světlo LA, které bude mít integrovaný modul SM tj. pohybový snímač. SM automaticky rožne a zhasne osvětlení dle nastaveného času. </w:t>
      </w:r>
    </w:p>
    <w:p>
      <w:pPr>
        <w:pStyle w:val="Normal"/>
        <w:jc w:val="both"/>
        <w:rPr/>
      </w:pPr>
      <w:r>
        <w:rPr>
          <w:i/>
          <w:u w:val="single"/>
        </w:rPr>
        <w:t>Osvětlení chodby a schodiště</w:t>
      </w:r>
    </w:p>
    <w:p>
      <w:pPr>
        <w:pStyle w:val="Normal"/>
        <w:jc w:val="both"/>
        <w:rPr/>
      </w:pPr>
      <w:r>
        <w:rPr/>
        <w:t>Na každé chodbě před byty se nainstaluje osvětlení typu LA. Na každém schodišti (schody)pak 2x světlo typu LA a v podestě schodiště světlo LB. Světla v chodbě   se budou spínat automaticky pomocí pohybového spínače. Vždy 2x světlo před výtahem LA a 2x světlo na schodišti + 1x LB na podestě bude spínat  pohybový spínač, který bude spínat osvětlení automaticky. Tento pohybový spínač bude mít programovatelnou funkci. Tzn. při inicializaci zapne tzv. své světla a dá pokyn pohybovému spínači v patře pod ním a v patře nad ním. Tyto spínače tak na základě tohoto pokynu rožnou též své světla. Takto se naprogramuje celé schodiště. Schodiště směrem do sklepa tj. z 1NP se bude ovládat spínačem řazení č.1. Ve strojovně výtahu se nainstaluje 1x světlo LA IP44, které se bude spínat spínačem řazení č.1 IP44.</w:t>
      </w:r>
    </w:p>
    <w:p>
      <w:pPr>
        <w:pStyle w:val="Normal"/>
        <w:jc w:val="both"/>
        <w:rPr/>
      </w:pPr>
      <w:r>
        <w:rPr/>
        <w:t>Nouzové osvětlení se napojí z dané fáze daného poschodí viz PD E4, E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Ve společných prostorách nejsou umístěné žádné zás. 230V. Pouze ve sklepě v 1PP budou instalované zásuvkové skříně 1x v ČM 8 a 1x v ČM9.</w:t>
      </w:r>
    </w:p>
    <w:p>
      <w:pPr>
        <w:pStyle w:val="Normal"/>
        <w:jc w:val="both"/>
        <w:rPr/>
      </w:pPr>
      <w:r>
        <w:rPr/>
        <w:t>Tyto RZ budou obsahovat vlastní jištění RCD jističem a jističe pro napájení 1x zás.380V/16A a 2x zás.230V/16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Kabelová HDS – </w:t>
      </w:r>
      <w:r>
        <w:rPr/>
        <w:t>stávající přípojková skříň zaji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rozváděče RE1PP a celého HD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 uzemnění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PP –</w:t>
      </w:r>
      <w:r>
        <w:rPr/>
        <w:t>elektroměrový rozváděč oceloplechový ve zdi, v provedení pro 6 ks elektroměrů</w:t>
      </w:r>
    </w:p>
    <w:p>
      <w:pPr>
        <w:pStyle w:val="Normal"/>
        <w:jc w:val="both"/>
        <w:rPr/>
      </w:pPr>
      <w:r>
        <w:rPr/>
        <w:t>IP40/20,  velikosti 4U45, umístěný v chodbě sklepa 1PP, velikosti 1026 x 2159 x 250mm,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ozváděč výtahu R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ozváděč RD výmění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 a jištění pro RSP rozváděč společných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MET svorkovnici pro celou budo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NP – RE7NP –</w:t>
      </w:r>
      <w:r>
        <w:rPr/>
        <w:t>elektroměrový rozváděč oceloplechový ve zdi, v provedení pro 8 ks elektroměrů</w:t>
      </w:r>
    </w:p>
    <w:p>
      <w:pPr>
        <w:pStyle w:val="Normal"/>
        <w:jc w:val="both"/>
        <w:rPr/>
      </w:pPr>
      <w:r>
        <w:rPr/>
        <w:t>IP40/20, s požární odolností EI30, velikosti 4U54, umístěný vždy v chodbě, velikosti 1026 x 2159 x 250mm,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x elektroměr a jištění pro bytové rozváděče RB jednotlivých by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ání HD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SP –</w:t>
      </w:r>
      <w:r>
        <w:rPr/>
        <w:t>rozváděč společných prostor, oceloplastový ve zdi, v provedení s požární odolností EI30, velikosti 3x24M, umístěný v chodbě 1NP, velikosti 642 x 572 x 140mm 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RZ1, RZ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rozvod osvětlení jednotlivých pater 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jiné technologie (EVS, TV,SKS,UPC aj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pro osvětlení společných prostor do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VZT –</w:t>
      </w:r>
      <w:r>
        <w:rPr/>
        <w:t>rozváděč vzduchotechniky, oceloplechový na zdi, velikosti 4x24M, umístěný ve strojovně(místnost nad 10NP), velikosti 532 x 752 x 155mm  bude obsahovat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zabudovanou zásuvku 230V/16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ištění a napájení pro ventilátory VZT 1-6 (VZT sociálek byt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B1-56 </w:t>
      </w:r>
      <w:r>
        <w:rPr/>
        <w:t xml:space="preserve"> bytové rozvodnice (nejsou předmětem této PD). PD řeší pouze kabelový přívod do těchto rozvod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je provedeno, u bytů, vždy za elektroměrem příslušného bytu. </w:t>
      </w:r>
    </w:p>
    <w:p>
      <w:pPr>
        <w:pStyle w:val="Normal"/>
        <w:jc w:val="both"/>
        <w:rPr/>
      </w:pPr>
      <w:r>
        <w:rPr/>
        <w:t xml:space="preserve">Rozdělení soustavy TN-C na TN-S je provedeno vždy za elektroměrem příslušného odběru tj. RV,  RSP,  R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 průměrů. Vodiče budou v provedení CYKY a budou vedeny přednostně ve zdi pod omítkou, či v dutinách stěn a stropů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Napájení z HDS bude protaženo a umístěno ve stávajících el.instalačních trubkách. Napájení pro jednotlivé RB pak nově ve zdi. Ostatní veškerá el.instalace přednostně pod omítkou ve zdi či ve strope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+2 , které se umístí v každém bytovém rozváděči RBx (není předmětem této PD) a v podružných rozváděčích – viz PD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(není předmětem této PD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E1PP , na sběrnici MET. Dle ČSN 332000-4-41ed2 se provede hlavní uzemňovací svorka tzv. přípojnice MET, která bude provedena v rozváděči RE1PP 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Je provedeno. Nově bude napojeno na rozvod RS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J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J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ktronický zabezpečovací systém EZ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utonomní hlásiče kouře</w:t>
      </w:r>
    </w:p>
    <w:p>
      <w:pPr>
        <w:pStyle w:val="Normal"/>
        <w:jc w:val="both"/>
        <w:rPr/>
      </w:pPr>
      <w:r>
        <w:rPr/>
        <w:t>Autonomní hlásič kouře bude instalován dle §18 vyhl. 23/2008Sb. Bude instalován v chodbě nadzemní pater NP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Vypracoval září 2017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54:00Z</dcterms:created>
  <dc:creator>Zdeněk  - Frýdl</dc:creator>
  <dc:description/>
  <dc:language>en-US</dc:language>
  <cp:lastModifiedBy>AMD</cp:lastModifiedBy>
  <cp:lastPrinted>2017-09-17T12:13:00Z</cp:lastPrinted>
  <dcterms:modified xsi:type="dcterms:W3CDTF">2017-09-20T15:54:00Z</dcterms:modified>
  <cp:revision>2</cp:revision>
  <dc:subject/>
  <dc:title>3</dc:title>
</cp:coreProperties>
</file>